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 ФЕДЕРАЦИЙ                                                               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Й ЭЛ  РЕСПУБЛИКА                                                               РЕСПУБЛИКА  МАРИЙ Э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ЗВЕНИГОВО РАЙОН                                                                          ЗВЕНИГОВСКИЙ РАЙОН</w:t>
        <w:br/>
        <w:t xml:space="preserve">«ЧЕРНОЕ ОЗЕРО ЯЛ КУНДЕМ»-                                                        </w:t>
      </w: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РНОЕ ОЗЕРО ЯЛ                                                                              АДМИНИСТРАЦИИ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Й»                                                     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                                                                «ЧЕРНООЗЕРСКОЕ СЕЛЬСКОЕ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ЙЫН                                                                                      ПОСЕЛЕНИЕ»-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ЙЖЫМ                                                                «ЧЕРНООЗЕРСКАЯ СЕЛЬСКА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ПУНЧАЛЖЕ</w:t>
      </w:r>
      <w:r>
        <w:rPr>
          <w:rFonts w:cs="Times New Roman" w:ascii="Times New Roman" w:hAnsi="Times New Roman"/>
        </w:rPr>
        <w:t xml:space="preserve">                                                                                  АДМИНИСТРАЦИЯ»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5079, п. Черное Озеро, д. 3                             425079, п.Черное Озеро, д. 3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тел. 89677533936                                                              тел. 89677533936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«13»  ноября 2025 года                                                           №   </w:t>
      </w:r>
      <w:r>
        <w:rPr>
          <w:rFonts w:cs="Times New Roman" w:ascii="Times New Roman" w:hAnsi="Times New Roman"/>
          <w:sz w:val="28"/>
          <w:szCs w:val="28"/>
          <w:u w:val="single"/>
        </w:rPr>
        <w:t>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оекте решения Собрания депутатов Черноозерского сельского поселения «О бюджете Черноозер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вениговского муниципального района Республики Марий Э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26 год и плановый период 2027 и 2028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85 Бюджетного кодекса Российской Федерации, пункта 23 Положения о бюджетном процессе в Черноозерском сельском поселении Звениговского муниципального района Республики Марий Эл, утвержденного решением Собрания депутатов Черноозерского сельского поселения от 22 февраля 2023 года № 183, Черноозерская сельская администрация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pacing w:val="88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Собрания депутатов Черноозерского сельского поселения «О бюджете Черноозерского сельского поселения Звениговского муниципального района Республики Марий Эл на 2026 год и плановый период 2027 и 2028 годы»,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ставить указанный в пункте 1 настоящего постановления проект муниципального правового акта для внесения в Собрание депутатов Черноозер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подпис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ab/>
        <w:tab/>
        <w:tab/>
        <w:tab/>
        <w:tab/>
        <w:tab/>
        <w:t xml:space="preserve">    О.А. Михай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b/>
      <w:color w:val="000000"/>
      <w:sz w:val="28"/>
      <w:szCs w:val="20"/>
      <w:shd w:fill="FFFFFF" w:val="clear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240" w:before="0" w:after="0"/>
      <w:ind w:lef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40:00Z</dcterms:created>
  <dc:creator>User</dc:creator>
  <dc:description/>
  <cp:keywords/>
  <dc:language>en-US</dc:language>
  <cp:lastModifiedBy>Пользователь</cp:lastModifiedBy>
  <cp:lastPrinted>2025-11-14T10:58:00Z</cp:lastPrinted>
  <dcterms:modified xsi:type="dcterms:W3CDTF">2025-11-14T07:58:00Z</dcterms:modified>
  <cp:revision>26</cp:revision>
  <dc:subject/>
  <dc:title/>
</cp:coreProperties>
</file>